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rFonts w:cs="Arial" w:ascii="Arial" w:hAnsi="Arial"/>
          <w:b/>
          <w:sz w:val="32"/>
          <w:szCs w:val="28"/>
        </w:rPr>
        <w:t>«Информационные технологии в отрасли»</w:t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ind w:left="567" w:hanging="0"/>
        <w:rPr>
          <w:caps/>
        </w:rPr>
      </w:pPr>
      <w:r>
        <w:rPr>
          <w:caps/>
        </w:rPr>
        <w:t>Задания и методические  указания</w:t>
        <w:br/>
        <w:t xml:space="preserve"> к выполнению контрольной работЫ</w:t>
      </w:r>
    </w:p>
    <w:p>
      <w:pPr>
        <w:pStyle w:val="Normal"/>
        <w:ind w:left="567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Ростов-на-Дону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2022</w:t>
      </w:r>
      <w:r>
        <w:br w:type="page"/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федра "</w:t>
      </w:r>
      <w:r>
        <w:rPr>
          <w:sz w:val="26"/>
          <w:szCs w:val="26"/>
        </w:rPr>
        <w:t>Информационные технологии"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right="-4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ставители: Пешхоев И. М.</w:t>
      </w:r>
    </w:p>
    <w:p>
      <w:pPr>
        <w:pStyle w:val="31"/>
        <w:ind w:left="2832" w:right="-4"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«Информационные технологии в отрасли». </w:t>
      </w:r>
      <w:r>
        <w:rPr>
          <w:sz w:val="26"/>
          <w:szCs w:val="26"/>
        </w:rPr>
        <w:t>Задания и методические указания к выполнению контрольной работы (для магистрантов направления 19.04.02). — ДГТУ, Ростов-на-Дону, 2022, 13с.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Методические указания содержат задания к самостоятельной и контрольной работам для магистрантов заочного отделения </w:t>
      </w:r>
      <w:r>
        <w:rPr>
          <w:bCs/>
          <w:sz w:val="26"/>
        </w:rPr>
        <w:t xml:space="preserve">направления 19.04.02 </w:t>
      </w:r>
      <w:r>
        <w:rPr>
          <w:sz w:val="26"/>
          <w:szCs w:val="26"/>
        </w:rPr>
        <w:t>и рекомендации по их выполнению.</w:t>
      </w:r>
    </w:p>
    <w:p>
      <w:pPr>
        <w:pStyle w:val="Normal"/>
        <w:ind w:left="56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widowControl/>
        <w:ind w:left="567" w:hanging="0"/>
        <w:jc w:val="both"/>
        <w:rPr/>
      </w:pPr>
      <w:r>
        <w:rPr>
          <w:sz w:val="26"/>
          <w:szCs w:val="26"/>
        </w:rPr>
        <w:t xml:space="preserve">Печатается по решению методической комиссии факультета «Информатика и вычислительная техника» </w:t>
      </w:r>
    </w:p>
    <w:p>
      <w:pPr>
        <w:pStyle w:val="Normal"/>
        <w:ind w:left="56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1" w:firstLine="598"/>
        <w:jc w:val="both"/>
        <w:rPr>
          <w:sz w:val="26"/>
          <w:szCs w:val="26"/>
        </w:rPr>
      </w:pPr>
      <w:r>
        <w:rPr>
          <w:sz w:val="26"/>
          <w:szCs w:val="26"/>
        </w:rPr>
        <w:t>© ДОНСКОЙ ГОСУДАРСТВЕННЫЙ ТЕХНИЧЕСКИЙ УНИВЕРСИТЕТ, 2022</w:t>
      </w:r>
      <w:r>
        <w:br w:type="page"/>
      </w:r>
    </w:p>
    <w:p>
      <w:pPr>
        <w:pStyle w:val="Normal"/>
        <w:spacing w:lineRule="auto" w:line="276"/>
        <w:ind w:left="-31" w:firstLine="5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1287" w:right="-4" w:hanging="720"/>
        <w:jc w:val="both"/>
        <w:rPr/>
      </w:pPr>
      <w:r>
        <w:rPr>
          <w:b/>
          <w:sz w:val="28"/>
          <w:szCs w:val="28"/>
        </w:rPr>
        <w:t xml:space="preserve">Задание на подготовку контрольной работы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287" w:right="-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287" w:right="-4" w:hanging="0"/>
        <w:jc w:val="both"/>
        <w:rPr/>
      </w:pPr>
      <w:r>
        <w:rPr>
          <w:b/>
          <w:sz w:val="28"/>
          <w:szCs w:val="28"/>
        </w:rPr>
        <w:t>Контрольная работа включает реферат на тему, в соответствии с номером варианта студента и выполнение двух лабораторных работ. В контрольной работе представить отчеты о выполнении каждой лабораторной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287" w:right="-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6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ма реферата определяется магистрантом</w:t>
      </w:r>
      <w:r>
        <w:rPr>
          <w:sz w:val="26"/>
          <w:szCs w:val="26"/>
        </w:rPr>
        <w:t xml:space="preserve"> по варианту задания. Номер варианта — это номер фамилии студента в списке групп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6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выбирается по сумме двух последних цифр номера зачетной книжк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</w:t>
      </w:r>
      <w:r>
        <w:rPr>
          <w:sz w:val="28"/>
          <w:szCs w:val="28"/>
        </w:rPr>
        <w:t xml:space="preserve"> с</w:t>
      </w:r>
      <w:r>
        <w:rPr>
          <w:b/>
          <w:sz w:val="28"/>
          <w:szCs w:val="28"/>
        </w:rPr>
        <w:t>одержательной части контрольной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Формулировка темы определяет только минимальное содержание ответа. Подробные требования к широте охвата темы определяются на установочных лекциях преподавателем. </w:t>
      </w:r>
      <w:r>
        <w:rPr>
          <w:b/>
          <w:sz w:val="26"/>
          <w:szCs w:val="26"/>
        </w:rPr>
        <w:t xml:space="preserve">Объем </w:t>
      </w:r>
      <w:r>
        <w:rPr>
          <w:sz w:val="26"/>
          <w:szCs w:val="26"/>
        </w:rPr>
        <w:t xml:space="preserve">должен </w:t>
      </w:r>
      <w:r>
        <w:rPr>
          <w:b/>
          <w:sz w:val="26"/>
          <w:szCs w:val="26"/>
        </w:rPr>
        <w:t>соответствовать 10-15 страницам машинописного текст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Ответ должен содержать сведения по существу вопросов темы. При необходимости должны быть приведены таблицы, графики, схемы и другие иллюстративные материалы с подробными пояснениями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ная работа должна быть распечатана и оформлена титульным лис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Контрольную работу следует выслать или представить в отдел магистратуры или на кафедру «Информационные технологии» до экзаменационно-зачетной сессии 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496"/>
        <w:jc w:val="left"/>
        <w:rPr>
          <w:sz w:val="28"/>
          <w:szCs w:val="28"/>
        </w:rPr>
      </w:pPr>
      <w:r>
        <w:rPr>
          <w:sz w:val="28"/>
          <w:szCs w:val="28"/>
        </w:rPr>
        <w:t>Варианты тем для контрольной работы:</w:t>
      </w:r>
    </w:p>
    <w:p>
      <w:pPr>
        <w:pStyle w:val="Heading"/>
        <w:spacing w:lineRule="auto" w:line="276"/>
        <w:ind w:firstLine="49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отрасли продуктов питания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</w:rPr>
        <w:t>Общая характеристика рынка информационных технологий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Информационные технологии автоматизированного бизнес-проектирования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Этапы эволюции информационных технологий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CASE– технологии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нструментальные программные средства для создания экспертных систем.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истемы автоматизированного проектирования в отраслях промышленности 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Автоматизированные системы управления технологическими процессами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Информационно- справочные системы и информационно – поисковые технологии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истемы автоматизации документооборота и учета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Экспертные системы в отраслях народного хозяйства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нформационно – справочные правовые системы (ИСПС).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Экспертные системы. Основные понятия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Информационные технологии в образовании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бзор современных систем автоматизированного учета. 1 С: Предприятие.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истема управления производством «Галактика»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автоматизации офиса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Информационная справочно – правовая система (ИСПС) «Консультант – плюс»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/>
        <w:ind w:firstLine="49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4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6"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для самостоятельного выполн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1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ана таблица значений экспериментальных наблюдений двух показателе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Подобрать параметры функци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, наиболее точно приближающей зависимость между показателям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Вычислить с помощью найденной функции значение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заданной точк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1,25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у</w:t>
            </w:r>
            <w:r>
              <w:rPr>
                <w:bCs/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План решения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Подберём по очереди параметры следующих функций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) Линей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) Степенной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3) Экспоненциа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) Логарифмическ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) Полиномиальный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и вычислим для каждой функции показатель достовер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Выберем из указанных функций ту, которой соответствует наибольшее значение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3. С помощью выбранной функции вычислим значение функции в точке </w:t>
        <w:br/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= 1,25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Решение в программе </w:t>
      </w:r>
      <w:r>
        <w:rPr>
          <w:b/>
          <w:i/>
          <w:sz w:val="28"/>
          <w:szCs w:val="28"/>
          <w:lang w:val="en-US"/>
        </w:rPr>
        <w:t>Ex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lang w:val="en-US"/>
        </w:rPr>
        <w:t>el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Введём таблицу значений функции в диапазоне А1:В7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Выделим диапазон А1:В7 и построим диаграмму «Точечная»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3. Щёлкнем по диаграмме правой кнопкой мыши и выполним команду меню «Диаграмма —Добавить линию тренда». В появившемся окне выбираем функцию «Линейная», во вкладке «Параметры» устанавливаем флажки «показать уравнение на диаграмме» и «поместить на диаграмму величину достоверности аппроксимации»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4. Запишем полученное уравнение и  величину достоверности аппроксима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Полученную диаграмму копируем документ </w:t>
      </w: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вторяем пункты 1–4 для всех функц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лученные диаграммы приведены ниже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145415</wp:posOffset>
                  </wp:positionV>
                  <wp:extent cx="2171700" cy="16103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282825</wp:posOffset>
            </wp:positionH>
            <wp:positionV relativeFrom="paragraph">
              <wp:posOffset>30480</wp:posOffset>
            </wp:positionV>
            <wp:extent cx="2174875" cy="17468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82190" cy="17735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инейная                                           степенн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31775</wp:posOffset>
            </wp:positionH>
            <wp:positionV relativeFrom="paragraph">
              <wp:posOffset>-457200</wp:posOffset>
            </wp:positionV>
            <wp:extent cx="2057400" cy="16275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2054225" cy="1597025"/>
            <wp:effectExtent l="0" t="0" r="0" b="0"/>
            <wp:wrapSquare wrapText="righ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экспоненциальная                             логарифмическ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6765" cy="1599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иномиальн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ибольшее значение  показател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имеет полиномиальная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8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йдём значение функции в точке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=1,25. В ячейке А8 запишем значение 1,25 , в ячейке В8 введём форму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8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8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твет. 1) Искомое значение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2,4687;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Наиболее подходящей функцией является полиномиальная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самостоятельного выполнени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ана таблица значений экспериментальных наблюдений двух показателе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Подобрать параметры функци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, наиболее точно приближающей зависимость между показателям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Вычислить с помощью найденной функции значение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заданной точк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1,234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6"/>
        <w:gridCol w:w="846"/>
        <w:gridCol w:w="706"/>
        <w:gridCol w:w="706"/>
        <w:gridCol w:w="800"/>
        <w:gridCol w:w="706"/>
        <w:gridCol w:w="846"/>
        <w:gridCol w:w="706"/>
        <w:gridCol w:w="706"/>
        <w:gridCol w:w="800"/>
      </w:tblGrid>
      <w:tr>
        <w:trPr/>
        <w:tc>
          <w:tcPr>
            <w:tcW w:w="8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арианты табличных значени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функц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bookmarkStart w:id="0" w:name="RANGE!A2%3AA7"/>
            <w:r>
              <w:rPr>
                <w:sz w:val="28"/>
                <w:szCs w:val="28"/>
              </w:rPr>
              <w:t>0,2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4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</w:t>
            </w:r>
          </w:p>
        </w:tc>
      </w:tr>
      <w:tr>
        <w:trPr/>
        <w:tc>
          <w:tcPr>
            <w:tcW w:w="8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арианты табличных значени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функц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,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,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абораторная работа № 2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граммирование макросов для функций, задаваемых с услови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Цель работы: Научиться использовать макросы </w:t>
      </w:r>
      <w:r>
        <w:rPr>
          <w:b/>
          <w:i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 для упрощения вычислени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а: Выполнение индивидуального зачетного задания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выполнения лабораторной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Вычислить для произвольно заданного значения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начение функции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736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Решение с помощью формулы </w:t>
      </w:r>
      <w:r>
        <w:rPr>
          <w:b/>
          <w:i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оздадим новый файл в программ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Оформление решения показано в таблице 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Лист1 в ячейк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 введем обозна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своим ячейк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 им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Для этого выполним команду «Вставка — Имя — Присвоить —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усть значение переменн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вно 0,5. Запишем число 0,5 в ячейк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, а значение функци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ычислим в ячейк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. Для этого введем 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 формулу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=ЕСЛИ(x&lt;=1;x^3+1;ЕСЛИ(x&lt;=3;SIN(x);EXP(-x)*x))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1</w:t>
      </w:r>
    </w:p>
    <w:tbl>
      <w:tblPr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66"/>
        <w:gridCol w:w="6466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ЕСЛИ(x&lt;=1;x^3+1;ЕСЛИ(x&lt;=3;SIN(x);EXP(-x)*x))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результате вычисления в ячейк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 появится значение 1,125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ведем в ячейк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 значение 1,5. Тогда 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 появится значение 0,997494987. Если введем в ячейк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 значение 3,5, то 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 появится значение 0,10569084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Решение с помощью макроса </w:t>
      </w:r>
      <w:r>
        <w:rPr>
          <w:b/>
          <w:i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здадим в программе </w:t>
      </w:r>
      <w:r>
        <w:rPr>
          <w:i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льзовательскую функци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ля вычисления данной функции, пользуясь встроенным языком </w:t>
      </w:r>
      <w:r>
        <w:rPr>
          <w:i/>
          <w:sz w:val="28"/>
          <w:szCs w:val="28"/>
          <w:lang w:val="en-US"/>
        </w:rPr>
        <w:t>Visu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ведем алгоритм создания пользовате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й функции-макрос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Выполним команду меню «Сервис — Макрос — Редактор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su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asic</w:t>
      </w:r>
      <w:r>
        <w:rPr>
          <w:sz w:val="28"/>
          <w:szCs w:val="28"/>
        </w:rPr>
        <w:t>». Откроется окно «</w:t>
      </w:r>
      <w:r>
        <w:rPr>
          <w:i/>
          <w:sz w:val="28"/>
          <w:szCs w:val="28"/>
          <w:lang w:val="en-US"/>
        </w:rPr>
        <w:t>Microsof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su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ыполним команду меню «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>» и введём текст программы-функции (Комментарий после апострофа вводить не надо)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Fun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         ' Заголовок описания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x &lt;= 1 Then        '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x &lt;= 1 </w:t>
      </w:r>
      <w:r>
        <w:rPr>
          <w:sz w:val="28"/>
          <w:szCs w:val="28"/>
        </w:rPr>
        <w:t>то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y = x ^ 3 + 1       '        y = x ^ 3 + 1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Else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= 3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  ' иначе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= 3 то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y = Sin(x)             '        y = Sin(x)</w:t>
      </w:r>
    </w:p>
    <w:p>
      <w:pPr>
        <w:pStyle w:val="Normal"/>
        <w:spacing w:lineRule="auto" w:line="27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                        ' иначе</w:t>
      </w:r>
    </w:p>
    <w:p>
      <w:pPr>
        <w:pStyle w:val="Normal"/>
        <w:spacing w:lineRule="auto" w:line="27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y = Exp(-x) * x      '        y = Exp(-x) * x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                     ' конец оператора если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ction</w:t>
      </w:r>
      <w:r>
        <w:rPr>
          <w:sz w:val="28"/>
          <w:szCs w:val="28"/>
        </w:rPr>
        <w:t xml:space="preserve">            ' конец описания функ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еперь в ячейках любого листа данной книги (файла) программы </w:t>
      </w:r>
      <w:r>
        <w:rPr>
          <w:i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можно в формулах использовать созданную функц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пример, введем в ячейки С2, С3 и С4 соответственно формулы   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0,5),  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1,5),   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3,5). В этих ячейках получим значения 1,125, 0,997495, 0,10569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Построить таблицу значений и график функции из примера 2 на отрезке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шагом 0,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шение с использованием макроса.</w:t>
      </w:r>
      <w:r>
        <w:rPr>
          <w:sz w:val="28"/>
          <w:szCs w:val="28"/>
        </w:rPr>
        <w:t xml:space="preserve"> Мы будем использовать макрос-функци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созданную в примере 1, поэтому откроем файл примера 1 и перейдем на Лист2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ячейк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 введем обозна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ведем 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3 значения 0 и 0,2. Выделим ячей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3 и протянем маркер заполнения (правый нижний угол) до ячей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2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ведем 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 формулу 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). Протянем ячейк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 маркером заполнения вниз до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. Оформление решения показано в таблице 2.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2</w:t>
      </w:r>
    </w:p>
    <w:tbl>
      <w:tblPr>
        <w:tblW w:w="2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60"/>
        <w:gridCol w:w="1266"/>
      </w:tblGrid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bookmarkStart w:id="1" w:name="RANGE!B3%3AB23"/>
            <w:r>
              <w:rPr>
                <w:sz w:val="28"/>
                <w:szCs w:val="28"/>
              </w:rPr>
              <w:t>0</w:t>
            </w:r>
            <w:bookmarkEnd w:id="1"/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8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4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6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2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2039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545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9574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3848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9297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ыделим диапазо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2 и щелкнем указателем мыши на панели инструментов ярлык «Мастер диаграмм». Выберем тип «Точечная» и кнопку «Готово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Задания к лабораторной работе №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таблицу значений и график данной функции в указанном диапазоне с заданным шагом. Вариант задания выбрать из таблицы 3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3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556"/>
        <w:gridCol w:w="179"/>
        <w:gridCol w:w="1043"/>
        <w:gridCol w:w="149"/>
        <w:gridCol w:w="843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28800" cy="736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0; 3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1500" cy="787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; 3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68500" cy="762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47" r="-1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0; 3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77365" cy="736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; 5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20900" cy="736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0; 3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62100" cy="736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49" r="-2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2; 5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38300" cy="762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3; 5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62100" cy="762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0; 3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76400" cy="762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; 3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52600" cy="787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0; 3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38300" cy="787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; 5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87500" cy="736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49" r="-2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[0;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87500" cy="736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49" r="-2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2; 5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11300" cy="711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51" r="-2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; 5]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0" cy="711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51" r="-2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; 6]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92300" cy="787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0; 3]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34565" cy="787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; 3]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93900" cy="736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0; 3]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14500" cy="787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; 5]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кперов, И.Г. Информационные технологии в менеджменте: Учебник / И.Г. Акперов, А.В. Сметанин, И.А. Коноплева. - М.: НИЦ ИНФРА-М, 2013. - 400 c.</w:t>
        <w:br/>
        <w:t>Алешин, Л.И. Информационные технологии: Учебное пособие / Л.И. Алешин. - М.: Маркет ДС, 2011. - 384 c.</w:t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лиев, В.С. Информационные технологии и системы финансового менеджмента: Учебное пособие / В.С. оглы Алиев. - М.: Форум, ИНФРА-М, 2011. - 320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алдин, К.В. Информационные технологии в менеджменте: Учеб. для студ. учреждений высш. проф. образования / К.В. Балдин. - М.: ИЦ Академия, 2012. - 288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енделева, М.А. Информационные технологии в управлении: Учебное пособие для бакалавров / М.А. Венделева, Ю.В. Вертакова. - М.: Юрайт, 2013. - 462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воздева, В.А. Информатика, автоматизированные информационные технологии и системы: Учебник / В.А. Гвоздева. - М.: ИД ФОРУМ, НИЦ ИНФРА-М, 2013. - 544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аничин, О.Н. Информационные технологии в управлении: Учебное пособие / О.Н. Граничин, В.И. Кияев. - М.: БИНОМ. ЛЗ, ИНТУИТ, 2008. - 336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ишин, В.Н. Информационные технологии в профессиональной деятельности: Учебник / В.Н. Гришин, Е.Е. Панфилова. - М.: ИД ФОРУМ, НИЦ ИНФРА-М, 2013. - 416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васенко, А.Г. Информационные технологии в экономике и управлении: Учебное пособие / А.Г. Ивасенко, А.Ю. Гридасов, В.А. Павленко. - М.: КноРус, 2013. - 158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иселев, Г.М. Информационные технологии в экономике и управлении (эффективная работа в MS Office 2007): Учебное пособие / Г.М. Киселев, Р.В. Бочкова, В.И. Сафонов. - М.: Дашков и К, 2013. - 272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хтенштейн, В.Е. Информационные технологии в бизнесе. Практикум: применение системы Decision в микро- и макроэкономике: Учебное пособие / В.Е. Лихтенштейн. - М.: ФиС, 2008. - 512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хтенштейн, В.Е. Информационные технологии в бизнесе. Практикум: применение системы Decision в решении прикладных экономических задач: Учебное пособие / В.Е. Лихтенштейн, Г.В. Росс. - М.: ФиС, 2009. - 560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огинов, В.Н. Информационные технологии управления: Учебное пособие / В.Н. Логинов. - М.: КноРус, 2013. - 240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манов, В.П. Информационные технологии моделирования финансовых рынков / В.П. Романов, М.В. Бадрина. - М.: ФиС, 2010. - 288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умянцева, Е.Л. Информационные технологии: Учебное пособие / Е.Л. Румянцева, В.В. Слюсарь; Под ред. Л.Г. Гагарина. - М.: ИД ФОРУМ, НИЦ ИНФРА-М, 2013. - 256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ветлов, Н.М. Информационные технологии управления проектами: Учебное пособие / Н.М. Светлов, Г.Н. Светлова. - М.: НИЦ ИНФРА-М, 2012. - 232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виридова, М.Ю. Информационные технологии в офисе. Практические упражнения: Учебное пособие для нач. проф. образования / М.Ю. Свиридова. - М.: ИЦ Академия, 2010. - 320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инаторов, С.В. Информационные технологии.: Учебное пособие / С.В. Синаторов. - М.: Альфа-М, НИЦ ИНФРА-М, 2013. - 336 c.</w:t>
      </w:r>
    </w:p>
    <w:p>
      <w:pPr>
        <w:pStyle w:val="Style11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оль Б.В., Галин А.В., Ю.В. Панов, Е.В Рашидова, Н.Н Садовой. Информатика. Ростов н/Д, Феникс, 2010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оболь Б.В., Галин А.В., Ю.В. Панов, Е.В Рашидова, Н.Н Садовой., Пешхоев И.М., Шпигун А.В. Практикум по информатике. Ростов н/Д, Феникс, 2009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Соболь Б.В., Борисова Л. В., Иваночкина Т. А., Пешхоев И.М. Практикум по статистике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Ростов н/Д, Феникс, 201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. В. Соболь, Б. Ч. Месхи, И. М. Пешхоев. Практикум по вычислительной математике. Ростов-на-Дону, Феникс, 2008.</w:t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едотова, Е.Л. Информационные технологии в науке и образовании: Учебное пособие / Е.Л. Федотова, А.А. Федотов. - М.: ИД ФОРУМ, НИЦ ИНФРА-М, 2013. - 336 c.</w:t>
      </w:r>
    </w:p>
    <w:sectPr>
      <w:footerReference w:type="default" r:id="rId29"/>
      <w:footerReference w:type="first" r:id="rId30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t>13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right="-4" w:firstLine="567"/>
      <w:jc w:val="both"/>
    </w:pPr>
    <w:rPr>
      <w:b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8:55:00Z</dcterms:created>
  <dc:creator>teacher</dc:creator>
  <dc:description/>
  <cp:keywords/>
  <dc:language>en-US</dc:language>
  <cp:lastModifiedBy>Иса</cp:lastModifiedBy>
  <dcterms:modified xsi:type="dcterms:W3CDTF">2022-09-05T19:08:00Z</dcterms:modified>
  <cp:revision>3</cp:revision>
  <dc:subject/>
  <dc:title>МИНИСТЕРСТВО ОБЩЕГО И ПРОФЕССИОНАЛЬНОГО ОБРАЗОВАНИЯ</dc:title>
</cp:coreProperties>
</file>