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1.Общая характеристика информационных процесс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Все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процессы, связанные с определенными операциями над информацией, называются информационными процессами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бработка информации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– получение одних информационных объектов из других информационных объектов путем выполнения некоторых алгоритмов. Обработка является одной из основных операций, выполняемых над информацией, и главным средством увеличения объема и разнообразия информации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редства обработки информации – это всевозможные устройства и системы, созданные человечеством, и в первую очередь, компьютер – универсальная машина для обработки информации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Компьютеры обрабатывают информацию путем выполнения некоторых алгоритмов. Живые организмы и растения обрабатывают информацию с помощью своих органов и систем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b/>
          <w:bCs/>
          <w:color w:val="666666"/>
          <w:sz w:val="27"/>
        </w:rPr>
        <w:t>^</w:t>
      </w:r>
      <w:r>
        <w:rPr>
          <w:rFonts w:cs="Times New Roman" w:ascii="Times New Roman" w:hAnsi="Times New Roman"/>
          <w:b/>
          <w:bCs/>
          <w:color w:val="000000"/>
          <w:sz w:val="27"/>
        </w:rPr>
        <w:t> Информационный процесс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(ИП) определяется как совокупность последовательных действий (операций), производимых над информацией (в виде данных, сведений, фактов, идей, гипотез, теорий и пр.), для получения какого-либо результата (достижения цели)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Информационные процессы могут быть целенаправленными или стихийными, организованными или хаотичными, детерминированными или вероятностными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 – биологической, социальной, технической, социотехнической. В зависимости от того, какого рода информация является предметом информационного процесса и кто является его субъектом (техническое устройство, человек, коллектив, общество в целом), можно говорить о глобальных информационных процессах, или макропроцесссах и локальных информационных процессах, или микропроцессах. Так, процесс познания, распространение информации посредством СМИ, информационные войны, организация архивного хранения информации – это глобальные ИП, а посимвольное сравнение данных, двоичное кодирование текста, запись порции информации на носитель – локальные ИП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Наиболее обобщенными информационными процессами являются три процесса: сбор, преобразование, использование информации. Каждый из этих процессов распадается, в свою очередь, на ряд процессов, причем некоторые из них являются общими, т.е. могут входить в каждый из выделенных "укрупненных" процессов (рисунок 2)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825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Рисунок 2 Схема взаимосвязи информационных процессов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Человек всегда стремится автоматизировать выполнение рутинных операций и операций, требующих постоянного внимания и точности. То же справедливо и по отношению к информационным процессам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Универсальными средствами для автоматизированного выполнения информационных процессов в настоящее время являются: компьютер, вычислительные системы и сети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Информационный процесс представления зн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знания рассматриваются как данные, имеющие развитую и сложную структуру. Знания - это специальная форма представления информации, позволяющая мозгу хранить, воспроизводить и понимать ее. Далеко не вся информация выступает в роли знания. Знания - это особая информация, зафиксированная и выраженная в языке. Типы отношений, определяющие связь знаний с внеязыковым миром, друг с другом и с системой человеческих действий подчиняются особым закономерностям - семантики, синтаксиса и прагматики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ойства знаний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утренняя интерпретируемость. Вместе с элементом данных в ЭВМ хранится система имен. Это позволяет «знать», что хранится в памяти системы и уметь отвечать на запросы о содержании памяти.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курсивная структурируемость. Информационные единицы могут расчленяться на более мелкие и объединяться в более крупные ( по аналогии с матрешкой).Для этого используются родо-видовые отношения и принадлежность элементов к определенному классу. (Число структурообразующих отношений - более 200 типов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заимосвязь информационных единиц. Между единицами устанавливаются разнообразные отношения семантического и прагматического характера связей (явлений и фактов). Когда между единицами возникают такие отношения, фрагменты этой структуры выявляются новые информационные единицы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ичие семантического пространства. Оно характеризует близость-удаленность информационных единиц друг от друга. Знания на могут представлять собой бессистемное сборище единиц, они должны быть взаимосвязаны и взаимозависимы в семантическом пространстве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существования знаний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памяти человека (эксперта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атериализованные (канонизированные) - учебники, монографии и т.д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луформализованная структурированная модель (поле знаний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ализованное знание на языке представлени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знаний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лубинные знания - результат обобщения первичных понятий в абстрактные структуры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ягкие знания - допускают множественные расплывчатые решения (например, выработка рекомендаций); совокупность глубинных и мягких знаний дает возможность создавать мощные базы знаний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ерхностные знания - совокупность эмпирических ассоциаций и отношений между понятиями предметной области для стандартных ситуаций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нцептуальные знания - выражают свойства объектов, процессов и ситуаций через Понятия (базовые элементы) предметной области. Описание каждого Понятия включает описание его компонентов, указание взаимосвязи с другими компонентами, зависимости между Понятиями. Концептуальные знания - жесткие. Применяются при решении задач анализа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Экспертные знания - знания специалистов предметной области, они аккумулируют накопленный опыт. Этот тип знаний играет наиболее важную роль в слабоструктурированных предметных областях. Они мягкие и поверхностные. Совместное использование концептуальных и экспертных знаний позволяет сочетать логические и ассоциативные суждения, решать сложные задачи при низких вычислительных затратах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интаксические знания - характеризуют синтаксическую структуру объекта, которая не зависит от смысла используемых Понятий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емантические знания - содержат информацию, связанную с смыслом рассматриваемых объектов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агматические знания - описывают объекты относительно целей решаемых задач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процесса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знания в ЭВМ - это значит определить некоторые исходные нерасчленяемые объекты, правила формирования на их основе новых объектов и в итоге получить описание знаний. Формальный способ описания и является моделью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входных нерасчленяемых объектов выступают значения данных. Отношения между данными определяют правила образования новых объектов. Выполняя отдельные процедуры над отношениями между данными, структурируют данные и формируют знания. Существует целый ряд моделей представления знания: логическая, алгоритмическая, фреймовая, семантическая, продукционная. Рассмотрим основные особенности каждой из моде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гическая модель представления знаний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, необходимые для решения, и сама решаемая задача описываются определенными утверждениями на логическом языке. Знания составляют множество аксиом, а решаемая задача представляет собой теорему, требующую доказательства. Процесс доказательства теоремы и составляет логическую модель представления знаний. Описание модели основывается на конструктивной логике. Зададим логическую модель совокупностью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= &lt; T, P, A, F &gt;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T - множество базовых элементов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 - множество правил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- множество истинных выражений (аксиом)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правило вывод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одробнее, что представляют собой базовые элементы Т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Т1 - это имена задач и подзадач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Т2 определяет структуру их взаимосвязи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Т3 - это символы сведения задач к подзадачам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Т4 - вспомогательные символы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 Т5 - cимволы истинности и ложности результатов решени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символов алфавита строятся формулы логической модели, т.е. множество правил Р, например 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ой модели соответствуют графические отображения в виде графа редукции и графа пространственных состоя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графа редукции вершины представляют собой имена подзадач, а дуги обозначают связи между ними. Граф строится сверху вниз, в его концевых вершинах располагаются элементарные подзадачи, решаемые с помощью ЭВМ. Поиск решения исходной задачи отображается последовательностью обхода вершин граф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пространства состояний вершинами являются процессы решения элементарных подзадач. На данном графе должен быть указан путь из корневой вершины в одну из концевых, т.е. задается последовательность обхода вершин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лгоритмическая модель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ормализации знаний часто используются алголоподобные языки. Формальная система задает описание решения задачи в виде программы вычисления. В основе формальной системы лежат: алфавит используемого языка, правила формирования выражений из элементов алфавита, аксиомы и правила вывод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фавит определяется множеством Т = Т1 U Т2 U Т3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 Т1 = {A1, A2, ...An } - имена подзадач. Последовательность Апредставляет собой описание исходной задачи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2 = { ; , case, of, while, do } - включает слова, позволяющие строить синтаксические конструкции описания последовательности решения ( например, case A of A1,A2, ...An - означает, что описание исходной задачи А, для решения которой достаточно решить одну подзадачу)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3 = { begin, end} - вспомогательные значени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ическая модель также может отображаться графом редукции, где в корневой вершине находится исходная решаемая задача, в промежуточных вершинах - подзадачи, в концевых - элементарные подзадачи. Дуги отображают операции программирования типа «соглашение»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мантическая модель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модель позволяет оперировать понятиями, выраженными на естественном языке. Примером реализации такой модели служат экспертные системы. Для построения модели используют аппарат семантических сетей, представленных в виде графа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 = { Y1, Y2,...Yn; β1, β2,...βm }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Y - узлы (вершины ) графа. Они отображают некоторые сущности - объекты, события, процессы, явления и т.д.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β - дуги графа, которые обозначают отношения между сущностями, заданные на множестве вершин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шины отображают сущности разной степени общности. Их упорядочение происходит по видам отноше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ая область отображается как совокупность сущностей и отношения между ними. Если адекватно сформулированы фундаментальные понятия отношений и объектов предметной области ( т.е. имеются всеобъемлющие концептуальные знания), то семантическая модель работает очень успешно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еймовая модель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модель базируется на восприятии человеком окружающего мира, на психологии человека. Когда человек попадает в какую-то ситуацию, он идентифицирует ее некоторой типовой структурой, имеющейся в его памяти. Эта структура и является фреймом - декларативным представлением типовой ситуации, дополненным процедурной информацией о возможностях и путях ее использовани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ейм представляется сетью. Верхние уровни сети отображают сущности, истинные для типовой ситуации ( конструкция фрейма). Нижние уровни заканчиваются пустыми структурами - слотами. Заполнение, означивание слотов происходит при вызове фрейма в конкретной ситуации из предметной области. Фрейм включает набор слотов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 = [ (C1,d1), (C2,d2),...(Cn,dn) ]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Ф - имя фрейма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- имена слотов;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 - значения слотов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слотов происходит по мере получения знаний о предметной области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онная модель представления знан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онная модель содержит совокупность Правил (продукции) в виде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словие ТО действие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ичина ТО следствие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итуация ТО решение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модели состоит в том, что если выполняются определенные Правилами условия, то нужно произвести некоторое действие. Продукционные модели могут быть реализованы процедурно и декларативно. В процедурных системах непременно должны быть: база данных, набор продукционных правил, Интерпретатор ( он определяет последовательность активизации продукций). База данных является переменной частью модели, а  Правила и интерпретатор постоянны. Можно добавлять и изменять лишь факты (знания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онные модели применяются в тех предметных областях, где нет четкой логики и задачи решаются на основе независимых правил (эвристик). Правила продукции несут информацию о последовательности целенаправленных действий. Они хорошо отражают прагматическую составляющую знаний и используются для небольших задач.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ИС кредитных предприят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втоматизированное решение комплекса задач бухучета, планирования, анализа финансовой деятельности, внутреннего аудита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учение оперативной информации, в том числе аналитические отчеты и сводки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консолидированное управление и получение косолидированных финотчетов (связь с удаленными рабочими местами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ИС создается на основе комплекса АРМов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ИС для предприятий малого и среднего бизнес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варианта построения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создается система автоматизации только финучета (для бухгалтера)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система автоматизации финансового и частично управленческого учета (на двух рабочих местах),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олная автоматизация финансового и управленческого учета. Значительные объемы информации, многопользовательский режим, локальная сет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арианта зависит от размеров предприятия. Структура БУИС для третьего варианта состоит из двух модулей.</w:t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дании БУИС малого и среднего бизнеса основное внимание - финансовому учету. Главный учетный регистр - Журнал хозяйственных операций. Настройка системы ведения бухучета осуществляется с помощью справочников. Банковские информационные системы, системы рынка ценных бумаг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51:00Z</dcterms:created>
  <dc:creator>ИМ</dc:creator>
  <dc:description/>
  <dc:language>en-US</dc:language>
  <cp:lastModifiedBy>Пешхоев</cp:lastModifiedBy>
  <dcterms:modified xsi:type="dcterms:W3CDTF">2017-04-19T07:52:00Z</dcterms:modified>
  <cp:revision>4</cp:revision>
  <dc:subject/>
  <dc:title/>
</cp:coreProperties>
</file>