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зненный цикл информационных сис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рпоративной информационной системы, как правило, выполняется для вполне определенного предприятия. Особенности предметной деятельности предприятия, безусловно, будут оказывать влияние на структуру информацион</w:t>
        <w:softHyphen/>
        <w:t>ной системы. Но в то же время структуры разных предприятий в целом похожи между собой. Каждая организация, независимо от рода ее деятельности, состоит из ряда подразделений, непосредственно осуществляющих тот или иной вид дея</w:t>
        <w:softHyphen/>
        <w:t>тельности компании. И эта ситуация справедлива практически для всех организа</w:t>
        <w:softHyphen/>
        <w:t>ций, каким бы видом деятельности они ни занима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фазы проектирования информационной систе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роект, независимо от сложности и объема работ, необходимых для его выполнения, проходит в своем развитии определенные состояния: от состояния, когда «проекта еще нет», до состояния, когда «проекта уже нет». Совокупность ступеней развития от возникновения идеи до полного завершения проекта приня</w:t>
        <w:softHyphen/>
        <w:t>то разделять на фазы (стадии, этапы}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еделении количества фаз и их содержания имеются некоторые отличия, по</w:t>
        <w:softHyphen/>
        <w:t>скольку эти характеристики во многом зависят от условий осуществления конк</w:t>
        <w:softHyphen/>
        <w:t>ретного проекта и опыта основных участников. Тем не менее логика и основное содержание процесса разработки информационной системы почти во всех случа</w:t>
        <w:softHyphen/>
        <w:t>ях являются общ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выделить следующие фазы развития информационной системы: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ние концепции.</w:t>
      </w:r>
      <w:r>
        <w:rPr>
          <w:rFonts w:cs="Times New Roman" w:ascii="Times New Roman" w:hAnsi="Times New Roman"/>
          <w:sz w:val="28"/>
          <w:szCs w:val="28"/>
        </w:rPr>
        <w:t xml:space="preserve"> Главным содержанием работ на этой фазе является определение проекта, разра</w:t>
        <w:softHyphen/>
        <w:t>ботка его концепции, включающая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деи, постановку целе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лючевой команды проек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отивации и требований заказчика и других участник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сходных данных и анализ существующего состоя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требований и ограничений, требуемых материальных, финансовых и трудовых ресурс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ую оценку альтернати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редложений, их экспертизу и утверждение;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работка технического задания.</w:t>
      </w:r>
      <w:r>
        <w:rPr>
          <w:rFonts w:cs="Times New Roman" w:ascii="Times New Roman" w:hAnsi="Times New Roman"/>
          <w:sz w:val="28"/>
          <w:szCs w:val="28"/>
        </w:rPr>
        <w:t xml:space="preserve"> Главным содержанием этой фазы является разработка технического предложения и переговоры с заказчиком о заключении контракта. Общее содержание работ этой фазы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сновного содержания проекта, базовой структуры проекта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технического задания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, декомпозиция базовой структурной модели проекта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меты и бюджета проекта, определение потребности в ресурсах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алендарных планов и укрупненных графиков работ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 заказчиком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в действие средств коммуникации участников проекта и контроля за хо</w:t>
        <w:softHyphen/>
        <w:t>дом работ;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ектирование.</w:t>
      </w:r>
      <w:r>
        <w:rPr>
          <w:rFonts w:cs="Times New Roman" w:ascii="Times New Roman" w:hAnsi="Times New Roman"/>
          <w:sz w:val="28"/>
          <w:szCs w:val="28"/>
        </w:rPr>
        <w:t xml:space="preserve"> На этой фазе определяются подсистемы, их взаимосвязи, выбираются наиболее эффективные способы выполнения проекта и использования ресурсов. Характер</w:t>
        <w:softHyphen/>
        <w:t xml:space="preserve">ные работы этой фазы: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базовых проектных работ;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частных технических заданий;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концептуального проектирования;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технических спецификаций и инструкций;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роектной разработки, экспертиза и утвер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решаются вопросы определения входных и выходных потоков информации, их типов, средств защиты данных, программ, компьютерной системы. В этот момент разрабатываются схема данных, меню действий, схемы ресурсов системы, взаимодействия программ, схемы програм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схема данных</w:t>
      </w:r>
      <w:r>
        <w:rPr>
          <w:rFonts w:cs="Times New Roman" w:ascii="Times New Roman" w:hAnsi="Times New Roman"/>
          <w:sz w:val="28"/>
          <w:szCs w:val="28"/>
        </w:rPr>
        <w:t xml:space="preserve"> графически отображает  путь данных  при решении задач от момента возникновения до передачи потребителю и определяет этапы обработки, а также применяемые носители дан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меню действий</w:t>
      </w:r>
      <w:r>
        <w:rPr>
          <w:rFonts w:cs="Times New Roman" w:ascii="Times New Roman" w:hAnsi="Times New Roman"/>
          <w:sz w:val="28"/>
          <w:szCs w:val="28"/>
        </w:rPr>
        <w:t xml:space="preserve"> – это горизонтальный список объектов на экране, представляющих группу действий, доступных пользователю для выбо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схема ресурсов системы</w:t>
      </w:r>
      <w:r>
        <w:rPr>
          <w:rFonts w:cs="Times New Roman" w:ascii="Times New Roman" w:hAnsi="Times New Roman"/>
          <w:sz w:val="28"/>
          <w:szCs w:val="28"/>
        </w:rPr>
        <w:t xml:space="preserve"> отображает конфигурацию блоков данных и обрабатывающих средств, которые требуются для решения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схема программы</w:t>
      </w:r>
      <w:r>
        <w:rPr>
          <w:rFonts w:cs="Times New Roman" w:ascii="Times New Roman" w:hAnsi="Times New Roman"/>
          <w:sz w:val="28"/>
          <w:szCs w:val="28"/>
        </w:rPr>
        <w:t xml:space="preserve"> отображает последовательность операций в програм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схема взаимодействия программ</w:t>
      </w:r>
      <w:r>
        <w:rPr>
          <w:rFonts w:cs="Times New Roman" w:ascii="Times New Roman" w:hAnsi="Times New Roman"/>
          <w:sz w:val="28"/>
          <w:szCs w:val="28"/>
        </w:rPr>
        <w:t xml:space="preserve"> показывает путь активации программ и взаимодействий с соответствующими данны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схема работы системы</w:t>
      </w:r>
      <w:r>
        <w:rPr>
          <w:rFonts w:cs="Times New Roman" w:ascii="Times New Roman" w:hAnsi="Times New Roman"/>
          <w:sz w:val="28"/>
          <w:szCs w:val="28"/>
        </w:rPr>
        <w:t xml:space="preserve"> отображает управление операциями и потоками данных и отражает технологический процесс обработки данных в системе.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зготовление.</w:t>
      </w:r>
      <w:r>
        <w:rPr>
          <w:rFonts w:cs="Times New Roman" w:ascii="Times New Roman" w:hAnsi="Times New Roman"/>
          <w:sz w:val="28"/>
          <w:szCs w:val="28"/>
        </w:rPr>
        <w:t xml:space="preserve"> На этой фазе производятся координация и оперативный контроль работ по проек</w:t>
        <w:softHyphen/>
        <w:t>ту, осуществляется изготовление подсистем, их объединение и тестирование. Ос</w:t>
        <w:softHyphen/>
        <w:t>новное содержание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разработке программного обеспечения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готовки к внедрению системы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регулирование основных показателей проекта.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вод системы в эксплуатацию</w:t>
      </w:r>
      <w:r>
        <w:rPr>
          <w:rFonts w:cs="Times New Roman" w:ascii="Times New Roman" w:hAnsi="Times New Roman"/>
          <w:sz w:val="28"/>
          <w:szCs w:val="28"/>
        </w:rPr>
        <w:t>. На этой фазе проводятся испытания, опытная эксплуатация системы в реальных условиях, ведутся переговоры о результатах выполнения проекта и о возможных новых контрактах. Основные виды работ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е испытания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адров для эксплуатации создаваемой системы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бочей документации, сдача системы заказчику и ввод ее в экс</w:t>
        <w:softHyphen/>
        <w:t>плуатацию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, поддержка, сервисное обслуживание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проекта и подготовка итоговых документов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конфликтных ситуаций и закрытие работ по проекту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опытных данных для последующих проектов, анализ опыта, состо</w:t>
        <w:softHyphen/>
        <w:t>яния, определение направлений разв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ую и частично третью фазы принято называть фазами системного проектирования, а последние две (иногда сюда включают и фазу проектирования) — фазами ре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фазы проекта имеют решающее влияние на достигаемый результат, так как в них принимаются основные решения, определяющие качество информацион</w:t>
        <w:softHyphen/>
        <w:t>ной системы. При этом обычно 30 % вклада в конечный результат проекта вносят фазы концепции и предложения, 20 % —фаза проектирования, 20 % — фаза изготовления, 30 % — фаза сдачи объекта и завершения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а обнаружение ошибок, допущенных на стадии системного проекти</w:t>
        <w:softHyphen/>
        <w:t>рования, расходуется примерно в два раза больше времени, чем на последующих фазах, а их исправление обходится в пять раз дороже. Поэтому на начальных ста</w:t>
        <w:softHyphen/>
        <w:t>диях проекта разработку следует выполнять особенно тщательно. Наиболее часто на начальных фазах допускаются следующие ошибки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определении интересов заказчика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на маловажных, сторонних интересах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ая интерпретация исходной постановки задач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е или недостаточное понимание деталей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ота функциональных спецификаций (системных требований)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определении требуемых ресурсов и сроков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ая проверка на согласованность этапов и отсутствие контроля со стороны заказчика (нет привлечения заказчи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4. Методология и технология разработки информационных сис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создания информационных систем заключается в организации про</w:t>
        <w:softHyphen/>
        <w:t>цесса построения информационной системы и обеспечении управления этим про</w:t>
        <w:softHyphen/>
        <w:t>цессом для того, чтобы гарантировать выполнение требований как к самой систе</w:t>
        <w:softHyphen/>
        <w:t>ме, так и к характеристикам процесса разрабо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, решение которых должна обеспечивать методология созда</w:t>
        <w:softHyphen/>
        <w:t>ния корпоративных информационных систем (с помощью соответствующего на</w:t>
        <w:softHyphen/>
        <w:t>бора инструментальных средств), являются следующие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здания информационных систем, отвечающих целям и задачам предприятия и соответствующих предъявляемым к ним требованиям по авто</w:t>
        <w:softHyphen/>
        <w:t>матизации деловых процессов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я создания системы с заданными параметрами в течение заданного вре</w:t>
        <w:softHyphen/>
        <w:t>мени в рамках оговоренного заранее бюджета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сопровождения, модификации и расширения системы с целью обес</w:t>
        <w:softHyphen/>
        <w:t>печения ее соответствия изменяющимся условиям работы предприятия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здания корпоративных информационных систем, отвечающих требованиям открытости, переносимости и масштабируемост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спользования в создаваемой системе разработанных ранее и при</w:t>
        <w:softHyphen/>
        <w:t>меняемых на предприятии средств информационных технологий (программ</w:t>
        <w:softHyphen/>
        <w:t>ного обеспечения, баз данных, средств вычислительной техники, телекомму</w:t>
        <w:softHyphen/>
        <w:t>никац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и, технологии и инструментальные средства проектирования (CASE-средства) составляют основу проекта любой информационной системы. Методология реализуется через конкретные технологии и поддерживающие их стандарты, методики и инструментальные средства, которые обеспечивают выполнение процессов жизненного цикла информационных сист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технологии проектирования составляют технологические инструкции, состоящие из описания последовательности технологических операций, условий, в зависимости от которых выполняется та или иная операция, и опи</w:t>
        <w:softHyphen/>
        <w:t>саний самих опер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ектирования может быть представлена как совокупность трех со</w:t>
        <w:softHyphen/>
        <w:t>ставляющи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ной последовательности выполнения технологических операций проек</w:t>
        <w:softHyphen/>
        <w:t>тирова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в и правил, используемых для оценки результатов выполнения технологических операц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х и текстовых средств (нотаций), используемых для описания проектируемой сис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технологическая операция должна обеспечиваться следующими материальными и информационными ресурсами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и, полученными на предыдущей операции (или исходными данными),  представленными в стандартном виде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ми материалами, инструкциями, нормативами и стандартами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ми и техническими средствами;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операции должны представляться в некотором стандартном виде, обеспечивающем их адекватное восприятие при выполнении следующей технологической операции (на которой они будут использоваться в качестве исходных данны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сформулировать следующий ряд общих требований, которым должна удовлетворять технология проектирования, разработки и сопровождения информационных систем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полный жизненный цикл информационной системы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гарантированное достижение целей разработки системы с заданным качеством и в установленное врем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озможность разделения крупных проектов на ряд подсистем — декомпозицию проекта на составные части, разрабатываемые группами исполнителей ограниченной численности, с последующей интеграцией составных частей. Декомпозиция проекта позволяет повысить эффективность работ. Подсистемы, на которые разбивается проект, должны быть слабо связаны по данным и функциям. Каждая подсистема разрабатывается отдельной группой разработчиков. При этом необходимо обеспечить координацию работ и исключить дублирование результатов, получаемых каждой проектной группо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должна обеспечивать возможность ведения работ по проектирова</w:t>
        <w:softHyphen/>
        <w:t>нию отдельных подсистем небольшими группами (3-7 человек). Это обуслов</w:t>
        <w:softHyphen/>
        <w:t>лено принципами управляемости коллектива и повышения производительно</w:t>
        <w:softHyphen/>
        <w:t>сти за счет минимизации числа внешних связе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минимальное время получения работоспособной системы. Как правило, даже при наличии полностью завершенного проекта внедрение разработанной системы проводится последовательно, по отдель</w:t>
        <w:softHyphen/>
        <w:t>ным подсистемам. Реализация же всей системы в сжатые сроки может потребовать привлечения большого числа разработчиков, при этом эффект может оказаться ниже, чем при реализации отдельных подсистем в более короткие сроки меньшим числом разработчиков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ть возможность управления конфигурацией проекта, ведения версий проекта и его составляющих, возможность автоматического выпуска проектной документации и синхронизацию ее версий с версиями проект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независимость выполняемых проектных решений от средств реа</w:t>
        <w:softHyphen/>
        <w:t>лизации системы — системы управления базами данных, операционной систе</w:t>
        <w:softHyphen/>
        <w:t>мы, языка и системы программиро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4.1. CASE-технолог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id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ftwar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ineering</w:t>
      </w:r>
      <w:r>
        <w:rPr>
          <w:rFonts w:cs="Times New Roman" w:ascii="Times New Roman" w:hAnsi="Times New Roman"/>
          <w:sz w:val="28"/>
          <w:szCs w:val="28"/>
        </w:rPr>
        <w:t>) как новое направление в программировании сформировалось за последние 10-15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E-технологии применяются при создании сложных информационных систем,  обычно требующих коллективной реализации проекта,  в котором участвуют различные специалисты:  системные аналитики,  проектировщики и программисты. Основное достоинство CASE-технологии - поддержка коллективной работы над проектом за счет возможности работы в локальной сети разработчиков, экспорта/импорта любых фрагментов проекта, организационного управления проект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-технология представляет собой совокупность методологического анализа, проектирования, разработки и сопровождения сложных систем программного обеспечения, поддержанную комплексом программных средств автоматизации. Это инструментарий для системных аналитиков, разработчиков и программистов, который позволяет автоматизировать процесс проектирования и разработки ПО. В настоящее время практически ни один серьезный зарубежный программный продукт не осуществляется без использ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-средств. Известная методология структурного системного анализа </w:t>
      </w:r>
      <w:r>
        <w:rPr>
          <w:rFonts w:cs="Times New Roman" w:ascii="Times New Roman" w:hAnsi="Times New Roman"/>
          <w:sz w:val="28"/>
          <w:szCs w:val="28"/>
          <w:lang w:val="en-US"/>
        </w:rPr>
        <w:t>SADT</w:t>
      </w:r>
      <w:r>
        <w:rPr>
          <w:rFonts w:cs="Times New Roman" w:ascii="Times New Roman" w:hAnsi="Times New Roman"/>
          <w:sz w:val="28"/>
          <w:szCs w:val="28"/>
        </w:rPr>
        <w:t xml:space="preserve"> (точнее ее подмнож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DEFO</w:t>
      </w:r>
      <w:r>
        <w:rPr>
          <w:rFonts w:cs="Times New Roman" w:ascii="Times New Roman" w:hAnsi="Times New Roman"/>
          <w:sz w:val="28"/>
          <w:szCs w:val="28"/>
        </w:rPr>
        <w:t xml:space="preserve">) принята в качестве стандарта на разработку ПО Министерством обороны СШ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цель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бы отделить проектирование ПО от его кодирования и последующих этапов разработки. Чем больше деятельности будет вынесено в проектирование из кодирования, тем луч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ые средства CASE-технологий применяются  на  всех этапах жизненного  цикла  системы  (от  анализа  и проектирования до внедрения и сопровождения),  значительно упрощая решение возникающи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E-технология позволяет отделить проектирование  информационной системы  от  собственно программирования и отладки:  разработчик системы занимается проектированием на более высоком уровне,  не отвлекаясь на  детали.  Это позволяет не допустить ошибок уже на стадии проектирования и получить более  совершенные  программные  продук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технология изменяет все стадии разработки ИС,  более всего отражаясь на этапах анализа и проектир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 применение  CASE-технологии выходит за рамки проектирования и разработки ИС.  Технология дает  возможность  оптимизировать модели организационных и управленческих структур компаний и позволяет лучше решать такие задачи, как планирование, финансирование, обучение. Таким образом,  CASE-технология позволяет произвести радикальное преобразование деятельности компании,  направленное на оптимальную реализацию того  или иного проекта или повышение общей эффективности бизне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ная работа  над проектом предполагает обмен информацией, контроль выполнения задач, отслеживание изменений и версий, планирование, взаимодействие  и управление.  Фундаментам реализации подобных функций чаще всего служит общая база данных проекта,  которую обычно называют </w:t>
      </w:r>
      <w:r>
        <w:rPr>
          <w:rFonts w:cs="Times New Roman" w:ascii="Times New Roman" w:hAnsi="Times New Roman"/>
          <w:i/>
          <w:sz w:val="28"/>
          <w:szCs w:val="28"/>
        </w:rPr>
        <w:t>репозитарием</w:t>
      </w:r>
      <w:r>
        <w:rPr>
          <w:rFonts w:cs="Times New Roman" w:ascii="Times New Roman" w:hAnsi="Times New Roman"/>
          <w:sz w:val="28"/>
          <w:szCs w:val="28"/>
        </w:rPr>
        <w:t>.  По существу, репозитарий - это информационный архив,  где хранятся сведения о процессах, данных и связях объектов в разрабатываемом прилож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большинстве соврем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>-системах применяются методологии структурного анализа и проектирования, которые основаны на наглядных диаграммах. При этом для описания модели проектируемой системы используются графы, диаграммы, таблицы и схемы. Такие методологии обеспечивают строгое и наглядное описание проектируемой системы. Оно начинается с общего обзора системы, затем детализируется, приобретая иерархическую структур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-технологии успешно применяются для построения практически всех типов ПО, как системного и управляющего, так и прикладного. Ключевым признаком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>-средства является поддержка методологий структурного системного анализа и проектир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 самого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-технологии развивались с целью преодоления ограничений при использовании структурных методологий проектирования 60-70-х годов (сложности понимания, большой трудоемкости и стоимости использования, трудности внесения изменений в проектные спецификации и т.п.) за счет автоматизации поддерживающих средств. Т.о.,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>-технологии не могут считаться самостоятельными методологиями, они только развивают структурные методологии и делают более эффективным их применение за счет автоматиз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автоматизации структурных методологий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обладают следующими основны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создаваемого ПО за счет средств автоматического контр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 короткое время прототипа будущей системы, что позволяет на ранних этапах оценить ожидаемый результ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ение процесса проектирования и разрабо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е разработчика от рутинной работы, позволяя ему целиком сосредоточиться на творческой части про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развития и сопровождения разработки.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CASE-технологии - одно из наиболее динамично развивающихся отраслей информатики,  объединяющие сотни компаний. 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х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ASE-</w:t>
      </w:r>
      <w:r>
        <w:rPr>
          <w:rFonts w:cs="Times New Roman" w:ascii="Times New Roman" w:hAnsi="Times New Roman"/>
          <w:sz w:val="28"/>
          <w:szCs w:val="28"/>
        </w:rPr>
        <w:t>технолог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Application Development Workbench  (ADW) </w:t>
      </w:r>
      <w:r>
        <w:rPr>
          <w:rFonts w:cs="Times New Roman" w:ascii="Times New Roman" w:hAnsi="Times New Roman"/>
          <w:sz w:val="28"/>
          <w:szCs w:val="28"/>
        </w:rPr>
        <w:t>фир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nowlegge Ware,  BPwin (Logic Works), CDEZ Tods (Oracle),  Clear Case (Alria  Softwere),  Composer  (Texas Instrument), Discover Development Information System (Software Emancipation Technology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CASE-технологии  успешно применяются для создания ИС различного класса для банков,  финансовых корпораций, крупных фирм. Они обычно  имеют достаточно высокую стоимость и требуют длительного обучения и кардинальной реорганизации всего  процесса  создания  ИС. Тем не  менее экономический эффект применения CASE-технологий весьма значителен, и большинство серьезных программных проектов осуществляется именно с их помощ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CASE-технологий делятся на две группы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оенные в систему реализации - все решения по проектированию и реализации привязаны к выбранной системе управления базами данных (СУБД)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ые от системы реализации - все решения по проектированию ориентированы на унификацию начальных этапов жизненного цикла и средств их документирования, обеспечивают большую гибкость в выборе средств ре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CASE-технологии ориентированы только на системных проектировщиков и представляют собой специальные графические средства для изображения различного вида моделей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иаграммы потоков данных (</w:t>
      </w:r>
      <w:r>
        <w:rPr>
          <w:rFonts w:cs="Times New Roman" w:ascii="Times New Roman" w:hAnsi="Times New Roman"/>
          <w:sz w:val="28"/>
          <w:szCs w:val="28"/>
          <w:lang w:val="en-US"/>
        </w:rPr>
        <w:t>DFD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f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agrams</w:t>
      </w:r>
      <w:r>
        <w:rPr>
          <w:rFonts w:cs="Times New Roman" w:ascii="Times New Roman" w:hAnsi="Times New Roman"/>
          <w:sz w:val="28"/>
          <w:szCs w:val="28"/>
        </w:rPr>
        <w:t>) совместно со словарями данных и спецификациями процессов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иаграммы «сущность-связь» (</w:t>
      </w:r>
      <w:r>
        <w:rPr>
          <w:rFonts w:cs="Times New Roman" w:ascii="Times New Roman" w:hAnsi="Times New Roman"/>
          <w:sz w:val="28"/>
          <w:szCs w:val="28"/>
          <w:lang w:val="en-US"/>
        </w:rPr>
        <w:t>ERD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ent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lationshi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agrams</w:t>
      </w:r>
      <w:r>
        <w:rPr>
          <w:rFonts w:cs="Times New Roman" w:ascii="Times New Roman" w:hAnsi="Times New Roman"/>
          <w:sz w:val="28"/>
          <w:szCs w:val="28"/>
        </w:rPr>
        <w:t>), являющиеся инфологической моделью предметной области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иаграммы переходов состояний (</w:t>
      </w:r>
      <w:r>
        <w:rPr>
          <w:rFonts w:cs="Times New Roman" w:ascii="Times New Roman" w:hAnsi="Times New Roman"/>
          <w:sz w:val="28"/>
          <w:szCs w:val="28"/>
          <w:lang w:val="en-US"/>
        </w:rPr>
        <w:t>STD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ansi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agrams</w:t>
      </w:r>
      <w:r>
        <w:rPr>
          <w:rFonts w:cs="Times New Roman" w:ascii="Times New Roman" w:hAnsi="Times New Roman"/>
          <w:sz w:val="28"/>
          <w:szCs w:val="28"/>
        </w:rPr>
        <w:t>), учитывающие события и реакцию на них системы обработки да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класс CASE-технологий поддерживает только разработку программ, включа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ую генерацию кодов программ на основании их спецификаций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корректности описания моделей данных и схем потоков данных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е программ согласно принятым стандартам и актуальному состоянию проект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и отладку програ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генерация программ выполняется двумя способами: создание каркаса программ и создание полного продукта. Каркас программы служит для последующего ручного варианта редактирования исходных текстов, обеспечивая возможность вмешательства программиста; полный продукт не редактируется вручн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специалистов считают, что хорошее инструментальное средство CASE должно обладать следующими качествами: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выбора из различных методов проектирования (разработчик может оперативно переключаться с одного метода на другой)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та использования в сочетании с мощными функциями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коллективной работы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бный просмотр иерархии классов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"нелинейной" разработки программ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 программного кода в диаграмму с последующим ее обновлением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функции контроля версий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ечатка больших диаграмм на стандартных страницах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бкость построения диаграмм, позволяющая пользователю каждый раз видеть то, что ему требуется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анимации, с помощью которой можно наглядно моделировать поведение системы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хороших средств контроля ошибок, в том числе проверку на наличие логических ошибок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компонентов объектной модели по категориям выполняемых функций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методов "обратного проектирования": использование в разработке алгоритмов существующего кода либо построение логической модели по уже имеющейся базе данных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генерации кода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неоднородной вычислительной среды поддержка нескольких платформ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включения в модель элементов проверки и фильтрации данных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сложных моделей, в частности моделей финансовых потоков, деловой и производственной активности;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лемая ц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-средств </w:t>
      </w:r>
      <w:r>
        <w:rPr>
          <w:rFonts w:cs="Times New Roman" w:ascii="Times New Roman" w:hAnsi="Times New Roman"/>
          <w:sz w:val="28"/>
          <w:szCs w:val="28"/>
          <w:u w:val="single"/>
        </w:rPr>
        <w:t>по типам</w:t>
      </w:r>
      <w:r>
        <w:rPr>
          <w:rFonts w:cs="Times New Roman" w:ascii="Times New Roman" w:hAnsi="Times New Roman"/>
          <w:sz w:val="28"/>
          <w:szCs w:val="28"/>
        </w:rPr>
        <w:t xml:space="preserve"> отражает их функциональную ориентацию в технологическом процесс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Анализ и проектирование, создание спецификаций системы</w:t>
      </w:r>
      <w:r>
        <w:rPr>
          <w:rFonts w:cs="Times New Roman" w:ascii="Times New Roman" w:hAnsi="Times New Roman"/>
          <w:sz w:val="28"/>
          <w:szCs w:val="28"/>
        </w:rPr>
        <w:t xml:space="preserve"> поддерживают следующие системы: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Аналитик; Excelerator (Index Technology); Design-Aid (Nastec); Analist/Designer (Yourdon); Design/IDEF (Meta Software); SELECT (Select Software Tools); System Architech (Software&amp;Systems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выходе продуцируются спецификации компонентов системы и интерфейсов, связывающих эти компоненты, а также предварительная архитектура системы; детальная проработка проекта, включающая алгоритмы и определение структур данны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роектирование баз данных и файлов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использование следующих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-средств: </w:t>
      </w:r>
      <w:r>
        <w:rPr>
          <w:rFonts w:cs="Times New Roman" w:ascii="Times New Roman" w:hAnsi="Times New Roman"/>
          <w:sz w:val="28"/>
          <w:szCs w:val="28"/>
          <w:lang w:val="en-US"/>
        </w:rPr>
        <w:t>ERWi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Log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ks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Designe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DR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Designer</w:t>
      </w:r>
      <w:r>
        <w:rPr>
          <w:rFonts w:cs="Times New Roman" w:ascii="Times New Roman" w:hAnsi="Times New Roman"/>
          <w:sz w:val="28"/>
          <w:szCs w:val="28"/>
        </w:rPr>
        <w:t>/2000 (</w:t>
      </w:r>
      <w:r>
        <w:rPr>
          <w:rFonts w:cs="Times New Roman" w:ascii="Times New Roman" w:hAnsi="Times New Roman"/>
          <w:sz w:val="28"/>
          <w:szCs w:val="28"/>
          <w:lang w:val="en-US"/>
        </w:rPr>
        <w:t>Oracle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Silverru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yste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visers</w:t>
      </w:r>
      <w:r>
        <w:rPr>
          <w:rFonts w:cs="Times New Roman" w:ascii="Times New Roman" w:hAnsi="Times New Roman"/>
          <w:sz w:val="28"/>
          <w:szCs w:val="28"/>
        </w:rPr>
        <w:t xml:space="preserve"> и др. Средства данной группы обеспечивают логическое моделирование данных, автоматическое преобразование моделей данных в 3НФ, автоматическую генерацию схем БД и описание форматов файлов на уровне программного код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рограммирование.</w:t>
      </w:r>
      <w:r>
        <w:rPr>
          <w:rFonts w:cs="Times New Roman" w:ascii="Times New Roman" w:hAnsi="Times New Roman"/>
          <w:sz w:val="28"/>
          <w:szCs w:val="28"/>
        </w:rPr>
        <w:t xml:space="preserve"> Средства этой группы поддерживают этапы программирования и тестирования, а также автоматическую кодогенерацию из спецификаций, получая полную документированную выполняемую программу: С</w:t>
      </w:r>
      <w:r>
        <w:rPr>
          <w:rFonts w:cs="Times New Roman" w:ascii="Times New Roman" w:hAnsi="Times New Roman"/>
          <w:sz w:val="28"/>
          <w:szCs w:val="28"/>
          <w:lang w:val="en-US"/>
        </w:rPr>
        <w:t>OBOL</w:t>
      </w:r>
      <w:r>
        <w:rPr>
          <w:rFonts w:cs="Times New Roman" w:ascii="Times New Roman" w:hAnsi="Times New Roman"/>
          <w:sz w:val="28"/>
          <w:szCs w:val="28"/>
        </w:rPr>
        <w:t xml:space="preserve"> 2/</w:t>
      </w:r>
      <w:r>
        <w:rPr>
          <w:rFonts w:cs="Times New Roman" w:ascii="Times New Roman" w:hAnsi="Times New Roman"/>
          <w:sz w:val="28"/>
          <w:szCs w:val="28"/>
          <w:lang w:val="en-US"/>
        </w:rPr>
        <w:t>Workbench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MicroFocus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en-US"/>
        </w:rPr>
        <w:t>DECAS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en-US"/>
        </w:rPr>
        <w:t>NETRO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AP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etron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AP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a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ftware</w:t>
      </w:r>
      <w:r>
        <w:rPr>
          <w:rFonts w:cs="Times New Roman" w:ascii="Times New Roman" w:hAnsi="Times New Roman"/>
          <w:sz w:val="28"/>
          <w:szCs w:val="28"/>
        </w:rPr>
        <w:t>). Помимо диаграммеров различного назначения и средств поддержки работы с репозитарием, в эту группу средств включены и традиционные генераторы кодов, анализаторы кодов (как в статике, так и динамике), генераторы наборов тестов, анализаторы покрытия тестами, отладчи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опровождение и реинжинеринг.</w:t>
      </w:r>
      <w:r>
        <w:rPr>
          <w:rFonts w:cs="Times New Roman" w:ascii="Times New Roman" w:hAnsi="Times New Roman"/>
          <w:sz w:val="28"/>
          <w:szCs w:val="28"/>
        </w:rPr>
        <w:t xml:space="preserve"> К таким средствам относятся документаторы, анализаторы программ, средства реконструирования и реинжениринга: </w:t>
      </w:r>
      <w:r>
        <w:rPr>
          <w:rFonts w:cs="Times New Roman" w:ascii="Times New Roman" w:hAnsi="Times New Roman"/>
          <w:sz w:val="28"/>
          <w:szCs w:val="28"/>
          <w:lang w:val="en-US"/>
        </w:rPr>
        <w:t>Adpa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ol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dpac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Sca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OBOL</w:t>
      </w:r>
      <w:r>
        <w:rPr>
          <w:rFonts w:cs="Times New Roman" w:ascii="Times New Roman" w:hAnsi="Times New Roman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sz w:val="28"/>
          <w:szCs w:val="28"/>
          <w:lang w:val="en-US"/>
        </w:rPr>
        <w:t>Sup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ructur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ystems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Inspector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ecode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chnology</w:t>
      </w:r>
      <w:r>
        <w:rPr>
          <w:rFonts w:cs="Times New Roman" w:ascii="Times New Roman" w:hAnsi="Times New Roman"/>
          <w:sz w:val="28"/>
          <w:szCs w:val="28"/>
        </w:rPr>
        <w:t>). Их целью является корректировка, изменение, анализ, приобретение и реинжениринг существующей систе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обильность системы обеспечивается в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>-средствах средствами миграции и реинжениринга. К средствам миграции относятся трансляторы, конверторы, макрогенераторы и др., позволяющие обеспечить перенос существующей системы в новое операционное или аппаратное окружение. Средства реинжениринга включаю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анализаторы для продуцирования схем системы ПО из ее кодов, оценки влияния модификаций (например, «эффект ряби»- внесение изменений с целью исправления ошибок порождает новые ошибк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ие анализаторы (обычно компиляторы и интерпретаторы с встроенными отладочными возможностям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торы, позволяющие автоматически получать обновленную документацию при изменении к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ы кодов, автоматически изменяющие при редактировании и все предшествующие коду структуры (например, спецификаци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оступа к спецификациям, их модификации и генерации нового (модифицированного код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еверсного инжиниринга, транслирующие коды в спецификаци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Окружение.</w:t>
      </w:r>
      <w:r>
        <w:rPr>
          <w:rFonts w:cs="Times New Roman" w:ascii="Times New Roman" w:hAnsi="Times New Roman"/>
          <w:sz w:val="28"/>
          <w:szCs w:val="28"/>
        </w:rPr>
        <w:t xml:space="preserve"> Средства поддержки платформ для интеграции, создания и придания товарного вида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-средствам </w:t>
      </w:r>
      <w:r>
        <w:rPr>
          <w:rFonts w:cs="Times New Roman" w:ascii="Times New Roman" w:hAnsi="Times New Roman"/>
          <w:sz w:val="28"/>
          <w:szCs w:val="28"/>
          <w:lang w:val="en-US"/>
        </w:rPr>
        <w:t>Mult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am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G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nage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ystems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Sylv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undry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agware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Управление проектом</w:t>
      </w:r>
      <w:r>
        <w:rPr>
          <w:rFonts w:cs="Times New Roman" w:ascii="Times New Roman" w:hAnsi="Times New Roman"/>
          <w:sz w:val="28"/>
          <w:szCs w:val="28"/>
        </w:rPr>
        <w:t xml:space="preserve"> – средства, поддерживающие планирование, контроль, руководство, взаимодействие, т.е. функции, необходимые в процессе разработки и сопровождения проектов: </w:t>
      </w:r>
      <w:r>
        <w:rPr>
          <w:rFonts w:cs="Times New Roman" w:ascii="Times New Roman" w:hAnsi="Times New Roman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kbench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ppli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chnology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-средства классифицируются также </w:t>
      </w:r>
      <w:r>
        <w:rPr>
          <w:rFonts w:cs="Times New Roman" w:ascii="Times New Roman" w:hAnsi="Times New Roman"/>
          <w:sz w:val="28"/>
          <w:szCs w:val="28"/>
          <w:u w:val="single"/>
        </w:rPr>
        <w:t>по категориям</w:t>
      </w:r>
      <w:r>
        <w:rPr>
          <w:rFonts w:cs="Times New Roman" w:ascii="Times New Roman" w:hAnsi="Times New Roman"/>
          <w:sz w:val="28"/>
          <w:szCs w:val="28"/>
        </w:rPr>
        <w:t>. Такая классификация определяет уровень интегрированности по выполняемым функциям и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спомогательные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tools</w:t>
      </w:r>
      <w:r>
        <w:rPr>
          <w:rFonts w:cs="Times New Roman" w:ascii="Times New Roman" w:hAnsi="Times New Roman"/>
          <w:sz w:val="28"/>
          <w:szCs w:val="28"/>
        </w:rPr>
        <w:t>) - решают небольшую автономную задачу, принадлежащую проблеме более широкого масштаб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акеты разработчика (</w:t>
      </w:r>
      <w:r>
        <w:rPr>
          <w:rFonts w:cs="Times New Roman" w:ascii="Times New Roman" w:hAnsi="Times New Roman"/>
          <w:sz w:val="28"/>
          <w:szCs w:val="28"/>
          <w:lang w:val="en-US"/>
        </w:rPr>
        <w:t>toolkit</w:t>
      </w:r>
      <w:r>
        <w:rPr>
          <w:rFonts w:cs="Times New Roman" w:ascii="Times New Roman" w:hAnsi="Times New Roman"/>
          <w:sz w:val="28"/>
          <w:szCs w:val="28"/>
        </w:rPr>
        <w:t>) - представляют собой совокупность интегрированных программных средств, обеспечивающих помощь для одного из классов программных задач (использует репозитарий для всей технической и управляющей информации о проекте, концентрируясь при этом на поддержке, как правило, одной фазы или одного этапа разработки 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нтегрированные программные средства (</w:t>
      </w:r>
      <w:r>
        <w:rPr>
          <w:rFonts w:cs="Times New Roman" w:ascii="Times New Roman" w:hAnsi="Times New Roman"/>
          <w:sz w:val="28"/>
          <w:szCs w:val="28"/>
          <w:lang w:val="en-US"/>
        </w:rPr>
        <w:t>workbench</w:t>
      </w:r>
      <w:r>
        <w:rPr>
          <w:rFonts w:cs="Times New Roman" w:ascii="Times New Roman" w:hAnsi="Times New Roman"/>
          <w:sz w:val="28"/>
          <w:szCs w:val="28"/>
        </w:rPr>
        <w:t xml:space="preserve">) - поддерживают системный анализ, проектирование и разработку ПО. По сравнению с </w:t>
      </w:r>
      <w:r>
        <w:rPr>
          <w:rFonts w:cs="Times New Roman" w:ascii="Times New Roman" w:hAnsi="Times New Roman"/>
          <w:sz w:val="28"/>
          <w:szCs w:val="28"/>
          <w:lang w:val="en-US"/>
        </w:rPr>
        <w:t>toolkit</w:t>
      </w:r>
      <w:r>
        <w:rPr>
          <w:rFonts w:cs="Times New Roman" w:ascii="Times New Roman" w:hAnsi="Times New Roman"/>
          <w:sz w:val="28"/>
          <w:szCs w:val="28"/>
        </w:rPr>
        <w:t xml:space="preserve"> обладают более высокой степенью интеграции выполняемых функций, большей самостоятельностью и автономностью использования; наличием тесной связи с системными и техническими средствами аппаратно-вычислительной среды, на которой </w:t>
      </w:r>
      <w:r>
        <w:rPr>
          <w:rFonts w:cs="Times New Roman" w:ascii="Times New Roman" w:hAnsi="Times New Roman"/>
          <w:sz w:val="28"/>
          <w:szCs w:val="28"/>
          <w:lang w:val="en-US"/>
        </w:rPr>
        <w:t>workbench</w:t>
      </w:r>
      <w:r>
        <w:rPr>
          <w:rFonts w:cs="Times New Roman" w:ascii="Times New Roman" w:hAnsi="Times New Roman"/>
          <w:sz w:val="28"/>
          <w:szCs w:val="28"/>
        </w:rPr>
        <w:t xml:space="preserve"> функциониру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00:00Z</dcterms:created>
  <dc:creator>ИМ</dc:creator>
  <dc:description/>
  <cp:keywords/>
  <dc:language>en-US</dc:language>
  <cp:lastModifiedBy>ИМ</cp:lastModifiedBy>
  <dcterms:modified xsi:type="dcterms:W3CDTF">2013-03-30T18:56:00Z</dcterms:modified>
  <cp:revision>3</cp:revision>
  <dc:subject/>
  <dc:title/>
</cp:coreProperties>
</file>